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55040</wp:posOffset>
                </wp:positionH>
                <wp:positionV relativeFrom="page">
                  <wp:posOffset>4045585</wp:posOffset>
                </wp:positionV>
                <wp:extent cx="720090" cy="2677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800"/>
                              <w:jc w:val="left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80"/>
                              </w:rPr>
                              <w:t>祈御全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0.85pt;mso-wrap-distance-left:0pt;mso-wrap-distance-right:0pt;mso-wrap-distance-top:0pt;mso-wrap-distance-bottom:0pt;margin-top:318.55pt;mso-position-vertical-relative:page;margin-left:7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800"/>
                        <w:jc w:val="left"/>
                        <w:rPr>
                          <w:rFonts w:eastAsia="HG正楷書体-PRO"/>
                          <w:b/>
                          <w:b/>
                          <w:bCs/>
                          <w:sz w:val="80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80"/>
                        </w:rPr>
                        <w:t>祈御全快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19835</wp:posOffset>
                </wp:positionH>
                <wp:positionV relativeFrom="page">
                  <wp:posOffset>7273925</wp:posOffset>
                </wp:positionV>
                <wp:extent cx="540385" cy="2160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56"/>
                              </w:rPr>
                              <w:t>翁　太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0.1pt;mso-wrap-distance-left:0pt;mso-wrap-distance-right:0pt;mso-wrap-distance-top:0pt;mso-wrap-distance-bottom:0pt;margin-top:572.75pt;mso-position-vertical-relative:page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rPr>
                          <w:rFonts w:eastAsia="HG正楷書体-PRO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56"/>
                        </w:rPr>
                        <w:t>翁　太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97990</wp:posOffset>
                </wp:positionH>
                <wp:positionV relativeFrom="page">
                  <wp:posOffset>6813550</wp:posOffset>
                </wp:positionV>
                <wp:extent cx="363855" cy="24485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44"/>
                                <w:szCs w:val="44"/>
                              </w:rPr>
                              <w:t>オキナ株式会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92.8pt;mso-wrap-distance-left:0pt;mso-wrap-distance-right:0pt;mso-wrap-distance-top:0pt;mso-wrap-distance-bottom:0pt;margin-top:536.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jc w:val="center"/>
                        <w:rPr>
                          <w:rFonts w:eastAsia="HG正楷書体-PRO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44"/>
                          <w:szCs w:val="44"/>
                        </w:rPr>
                        <w:t>オキナ株式会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20636"/>
      <w:pgMar w:left="567" w:right="3969" w:gutter="0" w:header="0" w:top="5330" w:footer="0" w:bottom="53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7:30:00Z</dcterms:created>
  <dc:creator>K.Kageyama</dc:creator>
  <dc:description/>
  <cp:keywords/>
  <dc:language>en-US</dc:language>
  <cp:lastModifiedBy>MEDIALEAF KAGEYAMA</cp:lastModifiedBy>
  <cp:lastPrinted>2003-09-06T02:30:00Z</cp:lastPrinted>
  <dcterms:modified xsi:type="dcterms:W3CDTF">2016-07-15T03:36:00Z</dcterms:modified>
  <cp:revision>5</cp:revision>
  <dc:subject/>
  <dc:title>御就職祝</dc:title>
</cp:coreProperties>
</file>